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54622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12080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97149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